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780"/>
        <w:gridCol w:w="1555"/>
        <w:gridCol w:w="785"/>
        <w:gridCol w:w="900"/>
        <w:gridCol w:w="720"/>
        <w:gridCol w:w="720"/>
        <w:gridCol w:w="360"/>
        <w:gridCol w:w="200"/>
        <w:gridCol w:w="430"/>
        <w:gridCol w:w="540"/>
        <w:gridCol w:w="310"/>
        <w:gridCol w:w="560"/>
        <w:gridCol w:w="560"/>
        <w:gridCol w:w="560"/>
        <w:gridCol w:w="560"/>
        <w:gridCol w:w="560"/>
        <w:gridCol w:w="56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b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ck Nam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on Nam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nted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i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Receiving Yard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hop Delivery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torage Track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torage Track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torage Track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Storage Track 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TT Inspection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TT Inspection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TT Inspection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 WB Departure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sto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  North Track Set-ou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  South Track Set-ou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 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enda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 Grande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Loading Spu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Loading Spu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Loading Spur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iverside Cement Stor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Cement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west Portland Loading Sp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uthwest Portland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uthwest Portland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west Portland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west Portland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 North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ictorville Boxcar Unloa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 Siding N.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ictorville Storage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ctorvil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orn Layov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or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orn Layov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or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orn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or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n Oakes Lumber 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n Oakes Lumber 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 xml:space="preserve">High Desert Grain &amp; Milling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jave Lumb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jave Lumb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sper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ummit Layover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 Setout Track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 Setout Track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mi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ray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ra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ajon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j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Keenbrook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enbrook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vore Setout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vor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gil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demo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gil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demo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argill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demo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argill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demo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&amp;M Finepak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&amp;M Finepak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oane Petfoo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oane Petfoo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no Tea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.B.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ausen's Industri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 Bernardi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dison Sp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na Ram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Yard #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A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-PSGRRFR-PSGRMH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ach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-PSGRRFR-PSGRMH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 Yard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 B-Yar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lton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iffin Wh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al Kelly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al Kelly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West Colton Setout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4 Lu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uma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ampion Lu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eorgia Pacific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eorgia Pacific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land Coo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ghgro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.M. Lewis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lue Banner Citru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MC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Olsen's Furnitur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Olsen's Furnitur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Team Track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Team Track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ars Roebuck &amp;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ri-State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ashtenaw Stor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bur Industri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bur Industri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las Van &amp; Stor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a Blanc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.R. Carpent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a Blanc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.R. Carpent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a Blanc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.R. Carpenter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a Blanc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lington Heights Citru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lington Heights Citru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lington Heights Citrus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rlington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rookhurst Mil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rookhurst Mil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G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rban Arm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 College Hts. Citru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 College Hts. Citru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iverside City Maint. Ya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ling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Sierra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Sier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y Team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ritz Millwor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 Storage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 Storage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nkist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nkist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nkist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unkist Lemon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phy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ise Cascad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tified Grocers #1 Coro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tified Grocers #2 Coro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tified Grocers #3 Coro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ntainer Corp of Americ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rt Container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otor Rim &amp; Wh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chubert Mfg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ilvercrest Industri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st Corona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st Corona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st Corona Storage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o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do Dam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do Da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SF Atwood Wye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SF Rwy Atwood Wy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 Setou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t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woo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nold Engineer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linois Too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Do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mberly Clark Tank Spo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ew West Food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ew West Food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llert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le St.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urdian Ind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urdian Ind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unt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unts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unts Do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Jergens Industri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.J. Gerra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bbey Corrugat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chem Plastic Bldg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chem Plastic Bldg 2 Track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chem Plastic Bldg 2 Track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rite Insulation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lrite Insulation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moco Chemic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moco Chemic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lantic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endix Automotiv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endix Automotiv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ohemian Liqu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unn O Mat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alifornia Garm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ertified Groce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hallenge Pip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hemical Lab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st Polyme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nco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rtizonie Compan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ePaul Roofing Suppl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evco Industri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TI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Durabond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E.R. Carpent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ederal White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ederal Wholesale To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ederal Wire Rop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ortifibre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Fuller O'Brie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ilbert Plastic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ilbert Plastic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Grant Supply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bart Brothe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oker Chemic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ooker Chemic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Huff Lu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m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dustrial Park Storage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land Rubb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nland Rubb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Jessop St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aan Engineer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nwood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Siding East Switch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Siding East Switch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Siding East Switch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Siding West Swit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a Mirada Tea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da Yard #5 Oc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a Miranda Mfg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incoln Electr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ogan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ouisiana Pacif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artin Brow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etal Bars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ichelin Tire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idas Muffl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organ Equipm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urphy and Mill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bisco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bisco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than's Woodwor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tional Petfoo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orco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Oxy Metal Industr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Presto Food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lph Wilson Plast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ublic Packag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oyal Crown Co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oyal Distribut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yco Plast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quib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andard Brand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andard Oi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andard Oi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ates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ewart Ceramic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eagan's Metalwork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uf Tex Carpe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nion Chemic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nion Chemic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Valvolin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Valvolin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VIP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estern Metal Lath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hipple &amp;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son Mfg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orld Carpe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Xero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Mirand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onded Fibre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emical Coatings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tter &amp; Co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tter &amp; Co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tter &amp; Co.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anley Machi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lf Oil Co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lf Oil Co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lf Oil Co.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lf Oil Co.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lf Oil Co.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liburt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land Contain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JRC Industries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lex Chemic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Kingsf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Habra Valley Sp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ustang Engr.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cco Industri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verside St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.S. Gypsum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.S. Gypsum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.S. Gypsum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n Patten J.H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Spring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merican Standa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aterpillar Trac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Extow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rshaw Chemical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neyville Grai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P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JB Coffe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ico Rivera Team Tr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G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eledyne Serv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.S. Container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.S. Eleva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co Rive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thlehem Stee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thlehem Stee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tified Portland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tified Portland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hacon Chemic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umbia Lith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rect Sales Warehous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rect Sales Warehous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rect Sales Warehouse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rect Sales Warehouse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orgia Pacific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orgia Pacific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Goodyear Tire &amp; Rub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addock Eng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ouston Chemica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ouston Chemica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ouston Chemical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hol &amp; Madden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irk Pap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G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odestar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erless Pump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Quasar CA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ockford Screw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lled Steel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coville Mfg.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pencer Food Co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pencer Food Co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eel Corp. of Texa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eel Corp. of Texa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tuart D.A. Oil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Triangle Condui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din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corn Paper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rgo Plastic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P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las Plast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las Plastic (At Western Electric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Pacific Telephon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utoveyo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utoveyo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utoveyor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utoveyor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utoveyor St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TO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lake Moffit &amp; Tow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A Spr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A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entury Wire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tified Grocers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tified Grocers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tified Grocers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hiapa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s &amp; Berro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P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ntinental Can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rown Zellerbach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rown Zellerbach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ibbs Wire Stee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Kelvina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ever Bros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ever Bros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ever Bros.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P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ever Bros.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onsanto Chem.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onsanto Chem.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AM Refract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Neptune Meter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cific Abrasiv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H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Pacific Telephon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ATSF Railw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evere Copp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lands Cor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olled Steel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Ross York &amp;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oyal Fasten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mart Suppl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Union 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ted Portlan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al Pap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Western Electri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S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cox E.A. C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Willer Thome Produc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Zacky Farm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stern Av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trol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trol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trol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ight System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IM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IM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IM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 Yard #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nnzoi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bar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SF Warehou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irst St.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irst St.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irst St.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irst St.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J.I. Holcomb Ind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tional Cold Storage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tional Cold Storage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rker &amp; S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orpe Insulat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Universal Wire Co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Stre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G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Servicing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Servicing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RF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MH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ta Fe Coach Yard #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S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GR-PSGRRFR-PSGRMH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las Material Testing Technology Plant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ch En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las Material Testing Technology Plant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ch En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kin Elmer OptoElectronic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ch En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l Yar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l Yar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Coal Yard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al Yard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 #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imestone Inbound #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S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imestone Inbound #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S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Machine Shop Sp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anta Fe Inboun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anta Fe Outboun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Scale Trac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is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ctus Layover Sid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ontana Lu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M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ontana Tea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Kaytee In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iverside Industrial Suppl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oung's Market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a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X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TES:</w:t>
            </w:r>
          </w:p>
        </w:tc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)  Regions with number designators are branches.  Letter designations are main line. Fontana is the only branch exception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(2)  Locations in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BOLD</w:t>
            </w:r>
            <w:r>
              <w:rPr>
                <w:rFonts w:cs="Arial" w:ascii="Arial" w:hAnsi="Arial"/>
                <w:sz w:val="18"/>
                <w:szCs w:val="20"/>
              </w:rPr>
              <w:t xml:space="preserve"> lettering are facing point in this direction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(3)  Locations in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Bold</w:t>
            </w:r>
            <w:r>
              <w:rPr>
                <w:rFonts w:cs="Arial" w:ascii="Arial" w:hAnsi="Arial"/>
                <w:sz w:val="18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Italic</w:t>
            </w:r>
            <w:r>
              <w:rPr>
                <w:rFonts w:cs="Arial" w:ascii="Arial" w:hAnsi="Arial"/>
                <w:sz w:val="18"/>
                <w:szCs w:val="20"/>
              </w:rPr>
              <w:t xml:space="preserve"> lettering are in areas that allow you to run around your train using the front coupler or train may use wye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4)  Main designator indicates accessible from north (N) or south (S) main, (ST) single track region, (HST) Hobart Service Track, (BR) branch line.</w:t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ajon Pass  -  Westbound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textAlignment w:val="center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1:30:00Z</dcterms:created>
  <dc:creator>James R. Meindl</dc:creator>
  <dc:description/>
  <dc:language>en-US</dc:language>
  <cp:lastModifiedBy>James R. Meindl</cp:lastModifiedBy>
  <dcterms:modified xsi:type="dcterms:W3CDTF">2007-08-08T00:46:00Z</dcterms:modified>
  <cp:revision>6</cp:revision>
  <dc:subject/>
  <dc:title>Track</dc:title>
</cp:coreProperties>
</file>