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5"/>
        <w:gridCol w:w="3780"/>
        <w:gridCol w:w="1555"/>
        <w:gridCol w:w="785"/>
        <w:gridCol w:w="900"/>
        <w:gridCol w:w="1800"/>
        <w:gridCol w:w="630"/>
        <w:gridCol w:w="540"/>
        <w:gridCol w:w="310"/>
      </w:tblGrid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rac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umb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rack Nam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gion Nam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g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umb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pac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yp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ante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rac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yp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i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TSF Warehous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irst Stree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irst St. Yard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irst Stree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irst St. Yard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irst Stree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irst St. Yard #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irst Stree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irst St. Yard #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irst Stree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J.I. Holcomb Ind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irst Stree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National Cold Storage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irst Stree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F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National Cold Storage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irst Stree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F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arker &amp; Son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irst Stree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horpe Insulating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irst Stree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niversal Wire Co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irst Stree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nta Fe Coach Servicing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SCY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S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SG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nta Fe Coach Servicing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SCY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S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SG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nta Fe Coach Yard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SCY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S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SGRRF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nta Fe Coach Yard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SCY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S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SGRM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nta Fe Coach Yard #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SCY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S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SG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nta Fe Coach Yard #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SCY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S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SG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nta Fe Coach Yard #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SCY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S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SG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nta Fe Coach Yard #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SCY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S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SGR-PSGRRFR-PSGRM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Filtrol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bar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Filtrol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bar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Filtrol #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bar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Freight System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bar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bart IM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bar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6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bart IM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bar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6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bart IM #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bar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7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bart Yard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bar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bart Yard #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bar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bart Yard #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bar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7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bart Yard #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bar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7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bart Yard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bar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bart Yard #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bar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bart Yard #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bar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bart Yard #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bar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bart Yard #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bar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bart Yard #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bar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bart Yard #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bar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bart Yard #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bar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ennzoil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bar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Acorn Paper Product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Argo Plastic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Atlas Plastic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tlas Plastic (At Western Electric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ST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Pacific Telephone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utoveyor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UT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utoveyor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UT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utoveyor #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UT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utoveyor #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UT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utoveyor Stag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UT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Blake Moffit &amp; Town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CA Spring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8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CA Warehous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7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Century Wire Co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9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ertified Grocers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F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ST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ertified Grocers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F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ST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ertified Grocers #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ST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Chiapas &amp; Berron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Continental Can Co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rown Zellerbach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ST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rown Zellerbach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ST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ibbs Wire Steel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ST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8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Kelvinator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ever Bros.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ST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ever Bros.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ST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ever Bros. #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ST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ever Bros. #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ST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Monsanto Chem.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Monsanto Chem.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NAM Refractor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Neptune Meter Co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acific Abrasiv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ST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7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Pacific Telephone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ATSF Railway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Revere Copper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olands Corp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ST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olled Steel Product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ST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Ross York &amp; Co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F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oyal Fastener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ST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5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Smart Supply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Union Ic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F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United Portland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M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Universal Paper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estern Electric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ST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Wilcox E.A. Co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Willer Thome Product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Zacky Farm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Bethlehem Steel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ndin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Bethlehem Steel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ndin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ertified Portland 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ndin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M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ertified Portland 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ndin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M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Chacon Chemical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ndin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olumbia Lith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ndin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Direct Sales Warehouse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ndin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Direct Sales Warehouse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ndin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Direct Sales Warehouse #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ndin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Direct Sales Warehouse #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ndin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Georgia Pacific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ndin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M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Georgia Pacific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ndin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M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Goodyear Tire &amp; Rubber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ndin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addock Eng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ndin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9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Houston Chemical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ndin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Houston Chemical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ndin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Houston Chemical #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ndin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Khol &amp; Madden Corp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ndin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Kirk Paper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ndin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GM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Lodestar Co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ndin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eerless Pump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ndin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Quasar CA Inc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ndin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Rockford Screw Product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ndin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olled Steel Product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ndin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Scoville Mfg. Co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ndin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Spencer Food Co.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ndin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F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Spencer Food Co.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ndin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F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Steel Corp. of Texas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ndin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Steel Corp. of Texas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ndin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Stuart D.A. Oil Co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ndin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Triangle Conduit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ndin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7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American Standard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ico River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Caterpillar Tractor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ico River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Extow Warehous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ico River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arshaw Chemical Corp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ico River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8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oneyville Grain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ico River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MJB Coffe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ico River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R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8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ico Rivera Team Trk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ico River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ico Rivera Yard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ico River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7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ico Rivera Yard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ico River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7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ico Rivera Yard #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ico River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ico Rivera Yard #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ico River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Teledyne Servic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ico River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U.S. Container Corp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ico River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U.S. Elevator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ico River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onded Fibre Product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nta Fe Springs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hemical Coatings Corp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nta Fe Springs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7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tter &amp; Co.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nta Fe Springs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7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tter &amp; Co.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nta Fe Springs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tter &amp; Co. #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nta Fe Springs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anley Machin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nta Fe Springs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Gulf Oil Co.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nta Fe Springs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Gulf Oil Co.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nta Fe Springs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5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Gulf Oil Co. #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nta Fe Springs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Gulf Oil Co. #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nta Fe Springs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Gulf Oil Co. #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nta Fe Springs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aliburton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nta Fe Springs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land Container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nta Fe Springs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JRC Industries Inc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nta Fe Springs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Kalex Chemical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nta Fe Springs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ingsford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nta Fe Springs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La Habra Valley Spur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nta Fe Springs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ustang Engr. Co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nta Fe Springs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7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ecco Industri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nta Fe Springs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iverside Steel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nta Fe Springs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nta Fe Springs Siding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nta Fe Springs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.S. Gypsum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nta Fe Springs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M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.S. Gypsum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nta Fe Springs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M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.S. Gypsum #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nta Fe Springs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M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Van Patten J.H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nta Fe Springs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A.J. Gerrard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Abbey Corrugated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Alchem Plastic Bldg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Alchem Plastic Bldg 2 Track 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Alchem Plastic Bldg 2 Track 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Alrite Insulation 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5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Alrite Insulation 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9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Amoco Chemical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Amoco Chemical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7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Atlantic Product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Bendix Automotive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Bendix Automotive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Bohemian Liquor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Bunn O Matic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California Garment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Certified Grocer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F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Challenge Pip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Chemical Lab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7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Coast Polymer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Conco Inc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Cortizonie Company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DePaul Roofing Supply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Devco Industri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DTI Warehous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Durabond Product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E.R. Carpenter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Federal White Inc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Federal Wholesale Toy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Federal Wire Rop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Fortifibre Corp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8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Fuller O'Brien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ilbert Plastics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ilbert Plastics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Grant Supply Co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Hobart Brother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Hooker Chemical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Hooker Chemical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Huff Lumber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Imc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9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Industrial Park Storage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Industrial Park Storage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Industrial Park Storage #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Industrial Park Storage #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Industrial Park Storage #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Industrial Park Storage #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Industrial Park Storage #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Industrial Park Storage #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Inland Rubber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Inland Rubber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Jessop Steel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8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Kaan Engineering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8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Kinwood Warehous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da Siding East Switch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da Siding East Switch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da Siding East Switch #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da Siding West Switch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La Mirada Team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da Yard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da Yard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da Yard #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da Yard #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da Yard #5 Occ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La Miranda Mfg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Lincoln Electric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7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Logan Co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Louisiana Pacific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M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Martin Brower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Metal Bars Inc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Michelin Tire Co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Midas Muffler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Morgan Equipment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Murphy and Miller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Nabisco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R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Nabisco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Nathan's Woodwork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National Petfood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5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Norco Inc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Oxy Metal Industry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Presto Food Product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F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alph Wilson Plastic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R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epublic Packaging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Royal Crown Col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8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Royal Distributing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yco Plastic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Squibb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Standard Brand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Standard Oil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Standard Oil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States Warehous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Stewart Ceramic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Teagan's Metalwork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Tuf Tex Carpet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8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Union Chemical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8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Union Chemical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Valvoline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Valvoline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VIP Warehous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Western Metal Lath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Whipple &amp; Co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Wilson Mfg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World Carpet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Xerox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ale St. Siding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st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Gaurdian Ind.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st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Gaurdian Ind.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st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7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unts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st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F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6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unts #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st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F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6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unts Dock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st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Jergens Industrial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st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Arnold Engineering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ullerton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llinois Tool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ullerton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Kimberly Clark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ullerton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Kimberly Clark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ullerton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Kimberly Clark #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ullerton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Kimberly Clark #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ullerton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9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Kimberly Clark #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ullerton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Kimberly Clark Dock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ullerton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Kimberly Clark Tank Spot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ullerton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New West Foods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ullerton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F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New West Foods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ullerton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F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ATSF Atwood Wye Siding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twood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ATSF Rwy Atwood Wy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twood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twood Setout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twood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Setc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twood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do Dam Siding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do Dam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Boise Cascad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ron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M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7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ertified Grocers #1 Coron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ron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F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7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ertified Grocers #2 Coron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ron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7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ertified Grocers #3 Coron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ron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ntainer Corp of Americ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ron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Dart Container Corp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ron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8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tor Rim &amp; Wheel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ron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chubert Mfg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ron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8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ilvercrest Industri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ron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est Corona Storage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ron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est Corona Storage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ron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7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est Corona Storage #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ron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itz Millwork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rphyry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rphyry Storage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rphyry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rphyry Storage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rphyry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rphyry Storage #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rphyry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rphyry Storage #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rphyry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Sunkist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rphyry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F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9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Sunkist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rphyry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F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Sunkist #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rphyry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F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unkist Lemon Product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rphyry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F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May Team Track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y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La Sierra Team Track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Sierr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Arlington Heights Citrus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rlington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F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8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Arlington Heights Citrus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rlington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F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8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Arlington Heights Citrus #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rlington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F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rlington Team Track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rlington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rookhurst Mill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rlington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rookhurst Mill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rlington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7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Corban Armc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rlington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orona College Hts. Citrus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rlington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F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orona College Hts. Citrus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rlington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F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7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Riverside City Maint. Yard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rlington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tlas Van &amp; Storag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sa Blanc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.R. Carpenter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sa Blanc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M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.R. Carpenter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sa Blanc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.R. Carpenter #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sa Blanc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.M. Lewis Co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iversid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Blue Banner Citru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iversid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F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FMC Corp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iversid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Olsen's Furniture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iversid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8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Olsen's Furniture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iversid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iverside Team Track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iversid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8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iverside Team Track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iversid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Sears Roebuck &amp; Co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iversid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Tri-State Product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iversid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Washtenaw Storag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iversid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Wilbur Industrial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iversid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Wilbur Industrial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iversid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 Lumber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ighgro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lumax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ighgro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hampion Lumber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ighgro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eorgia Pacific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ighgro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M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eorgia Pacific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ighgro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M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Inland Coor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ighgro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F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8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lton Team Track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lton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7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Griffin Wheel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lton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M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al Kelly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lton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M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al Kelly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lton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M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est Colton Setout Track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lton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 Yard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 B-Yard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 Yard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 B-Yard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 Yard #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 B-Yard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9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 Yard #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 B-Yard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 Yard #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 B-Yard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 Yard #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 B-Yard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 Yard #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 B-Yard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7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 Yard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 A-Yard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 Yard #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 A-Yard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9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 Yard #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 A-Yard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 Yard #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 A-Yard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 Yard #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 A-Yard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 Yard #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 A-Yard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 Yard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 A-Yard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 Yard #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 A-Yard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8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 Yard #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 A-Yard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 Yard #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 A-Yard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 Yard #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 A-Yard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 Yard #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 A-Yard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 Yard #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 A-Yard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ach Yard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CY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SGR-PSGRRFR-PSGRM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ach Yard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CY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SG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ach Yard #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CY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SG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ach Yard #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CY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SG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ach Yard #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CY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SGR-PSGRRFR-PSGRM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dison Spur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an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ana Ramp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an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lausen's Industrial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n Bernardino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C&amp;M Finepak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no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C&amp;M Finepak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no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Doane Petfood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no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R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Doane Petfood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no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no Team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no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S.B. Team Track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no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argill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erdemon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G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argill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erdemon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G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rgill #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erdemon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G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rgill #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erdemon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G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Devore Setout Siding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vor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eenbrook Setout Track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eenbrook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jon Setout Track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jon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lray Setout Track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lray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5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ummit Layover Track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ummi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ummit Setout Track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ummi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ummit Setout Track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ummi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Don Oakes Lumber 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esperi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Don Oakes Lumber 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esperi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7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 xml:space="preserve">High Desert Grain &amp; Milling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esperi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R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Mojave Lumber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esperi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5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Mojave Lumber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esperi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horn Layover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horn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horn Layover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horn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6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horn Setout Track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horn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outhwest Portland Loading Spur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ictorvill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M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outhwest Portland Storage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ictorvill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M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outhwest Portland Storage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ictorvill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M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outhwest Portland Yard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ictorvill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M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outhwest Portland Yard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ictorvill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M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ictorville North Setout Track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ictorvill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6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ictorville Boxcar Unloading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ictorvill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ictorville Siding N. track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ictorvill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ictorville Storage Siding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ictorvill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7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Victorville Team Track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ictorvill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ro Grande Siding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ro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iverside Cement Loading Spur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ro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M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iverside Cement Loading Spur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ro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M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iverside Cement Loading Spur #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ro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M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iverside Cement Storag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ro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M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iverside Cement Yard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ro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M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iverside Cement Yard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ro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M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iverside Cement Yard #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ro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M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elendale  North Track Set-out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elendal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7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elendale  South Track Set-out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elendal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7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elendale  Team Track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elendal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6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rstow Receiving Yard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rstow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5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rstow Receiving Yard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rstow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rstow Receiving Yard #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rstow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rstow Receiving Yard #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rstow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rstow Receiving Yard #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rstow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rstow Receiving Yard #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rstow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rstow Receiving Yard #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rstow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rstow Receiving Yard #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rstow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rstow Shop Delivery Track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rstow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rstow Storage Track 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rstow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rstow Storage Track 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rstow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rstow Storage Track 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rstow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rstow Storage Track 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rstow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rstow TT Inspection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rstow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rstow TT Inspection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rstow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6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rstow TT Inspection #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rstow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rstow WB Departure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rstow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rstow WB Departure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rstow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rstow WB Departure #3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rstow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rstow WB Departure #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rstow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rstow WB Departure #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rstow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actus Layover Siding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ontan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R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ontana Lumber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ontan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M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R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ontana Team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ontan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R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5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ytee Inc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ontan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R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R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iverside Industrial Supply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ontan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R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Young's Marketing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ontan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R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Coal Yard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iser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R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Coal Yard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iser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R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Coal Yard #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iser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R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Coal Yard #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iser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R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iser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iser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R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iser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iser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R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iser #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iser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R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iser #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iser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R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iser #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iser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R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Limestone Inbound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iser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S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R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Limestone Inbound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iser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S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R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Machine Shop Spur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iser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R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Santa Fe Inbound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iser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R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Santa Fe Outbound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iser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R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Scale Track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iser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R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tlas Material Testing Technology Plant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ranch End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R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tlas Material Testing Technology Plant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ranch End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R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erkin Elmer OptoElectronic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ranch End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R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NOTES:</w:t>
            </w:r>
          </w:p>
        </w:tc>
        <w:tc>
          <w:tcPr>
            <w:tcW w:w="9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1)  Regions with number designators are branches.  Letter designations are main line. Fontana is the only branch exception.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9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(2)  Locations in </w:t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>BOLD</w:t>
            </w:r>
            <w:r>
              <w:rPr>
                <w:rFonts w:cs="Arial" w:ascii="Arial" w:hAnsi="Arial"/>
                <w:sz w:val="18"/>
                <w:szCs w:val="20"/>
              </w:rPr>
              <w:t xml:space="preserve"> lettering are facing point in this direction.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9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(3)  Locations in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Bold</w:t>
            </w:r>
            <w:r>
              <w:rPr>
                <w:rFonts w:cs="Arial" w:ascii="Arial" w:hAnsi="Arial"/>
                <w:sz w:val="18"/>
                <w:szCs w:val="20"/>
              </w:rPr>
              <w:t xml:space="preserve"> and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Italic</w:t>
            </w:r>
            <w:r>
              <w:rPr>
                <w:rFonts w:cs="Arial" w:ascii="Arial" w:hAnsi="Arial"/>
                <w:sz w:val="18"/>
                <w:szCs w:val="20"/>
              </w:rPr>
              <w:t xml:space="preserve"> lettering are in areas that allow you to run around your train using the front coupler or train may use wye.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4)  Main designator indicates accessible from north (N) or south (S) main, (ST) single track region, (HST) Hobart Service Track, (BR) branch line.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Cajon Pass  -  Eastbound Templat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i/>
      <w:iCs/>
      <w:sz w:val="20"/>
      <w:szCs w:val="20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i/>
      <w:iCs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</w:rPr>
  </w:style>
  <w:style w:type="paragraph" w:styleId="Xl27">
    <w:name w:val="xl27"/>
    <w:basedOn w:val="Normal"/>
    <w:qFormat/>
    <w:pPr>
      <w:spacing w:before="280" w:after="280"/>
      <w:textAlignment w:val="center"/>
    </w:pPr>
    <w:rPr/>
  </w:style>
  <w:style w:type="paragraph" w:styleId="Xl28">
    <w:name w:val="xl28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1:10:00Z</dcterms:created>
  <dc:creator>James R. Meindl</dc:creator>
  <dc:description/>
  <dc:language>en-US</dc:language>
  <cp:lastModifiedBy>James R. Meindl</cp:lastModifiedBy>
  <dcterms:modified xsi:type="dcterms:W3CDTF">2007-08-08T00:23:00Z</dcterms:modified>
  <cp:revision>5</cp:revision>
  <dc:subject/>
  <dc:title>Track</dc:title>
</cp:coreProperties>
</file>