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260"/>
        <w:gridCol w:w="1711"/>
        <w:gridCol w:w="1709"/>
        <w:gridCol w:w="2161"/>
      </w:tblGrid>
      <w:tr>
        <w:trPr>
          <w:trHeight w:val="345" w:hRule="atLeast"/>
        </w:trPr>
        <w:tc>
          <w:tcPr>
            <w:tcW w:w="9648" w:type="dxa"/>
            <w:gridSpan w:val="5"/>
            <w:tcBorders>
              <w:top w:val="thinThickMediumGap" w:sz="24" w:space="0" w:color="000000"/>
              <w:left w:val="thinThick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NORAC SIGNAL RULE AS APPLIED TO MSTS COLORLIGHT SIGNALS:</w:t>
            </w:r>
          </w:p>
        </w:tc>
      </w:tr>
      <w:tr>
        <w:trPr>
          <w:trHeight w:val="197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ASPECT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RULE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NAME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INDICATION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MSTS TOKE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jc w:val="center"/>
              <w:rPr/>
            </w:pPr>
            <w:r>
              <w:rPr/>
              <w:t>2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rPr/>
            </w:pPr>
            <w:r>
              <w:rPr/>
              <w:t>CLE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rPr/>
            </w:pPr>
            <w:r>
              <w:rPr/>
              <w:t>Proceed not exceeding Normal Spee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rPr/>
            </w:pPr>
            <w:r>
              <w:rPr/>
              <w:t>CLEAR_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81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PPROACH LIMITE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roceed approaching the next signal at Limited Speed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PPROACH_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81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LIMITED CLEAR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Proceed at Limited Speed until entire train clears all interlocking or spring switches, then proceed at Normal Speed.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CLEAR_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PPROACH MEDIU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roceed approaching next signal at Medium Speed.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PPROACH_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82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DVANCE APPROAC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roceed prepared to stop at the second signal. Trains exceeding Limited Speed must begin reduction to Limited Speed as soon as engine passes the Advance Approach signal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PPROACH_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8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MEDIUM CLE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Proceed at Medium Speed until entire train clears all interlocking or spring switches, then proceed at Normal Speed.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CLEAR_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PPROACH SLOW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jc w:val="left"/>
              <w:rPr/>
            </w:pPr>
            <w:r>
              <w:rPr/>
              <w:t xml:space="preserve">Proceed approaching next signal at Slow Speed. Trains exceeding Medium Speed must begin reduction to Medium Speed as soon as engine passes the Approach Slow signal.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PPROACH_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8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PPROAC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Proceed prepared to stop at the next signal. Trains exceeding Medium Speed must begin reduction to Medium Speed as soon as the engine passes the Approach signal.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PPROACH_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8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MEDIUM APPROAC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Proceed prepared to stop at the next signal. Trains exceeding Medium Speed must begin reduction to Medium Speed as soon as the Medium Approach Signal is clearly visible.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PPROACH_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8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SLOW CLEA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roceed at Slow Speed until entire train clears all interlocking or spring switches, then proceed at Normal Speed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CLEAR_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SLOW APPROAC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roceed prepared to stop at the next signal. Slow Speed applies until entire train clears allinterlocking or spring switches, then Medium Speed appli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APPROACH_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RESTRICTIN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>Proceed at Restricted Speed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RESTRICTING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STOP AND PROCEE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b/>
              </w:rPr>
              <w:t xml:space="preserve">Stop, then proceed at Restricted Speed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STOP_AND_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PROCEED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3400" cy="1524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2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STOP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Sto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STOP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170" w:footer="0" w:bottom="9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0</Characters>
  <CharactersWithSpaces>137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0:48:00Z</dcterms:created>
  <dc:creator>Henry J. Sundermeyer</dc:creator>
  <dc:description/>
  <dc:language>en-US</dc:language>
  <cp:lastModifiedBy/>
  <dcterms:modified xsi:type="dcterms:W3CDTF">2002-05-18T14:48:00Z</dcterms:modified>
  <cp:revision>5</cp:revision>
  <dc:subject/>
  <dc:title>R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enry J. Sundermeyer</vt:lpwstr>
  </property>
</Properties>
</file>