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MPORTANT NOTI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3D Train Stuff "CSX Intermodal K Train" activity calls for our DASH9CSX locomotive skins, and new engine file, so please follow the instructions below carefully to install our CSX Dash 9 first before unpacking the activit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 To Create A New CSX Dash 9 And Still Use Your Other BNSF Dash 9</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tep 1)</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Using Windows Explorer, find the TRAINSET folder at </w:t>
      </w:r>
      <w:r>
        <w:rPr>
          <w:rFonts w:cs="Verdana" w:ascii="Verdana" w:hAnsi="Verdana"/>
          <w:b/>
        </w:rPr>
        <w:t xml:space="preserve">C:\Program Files\Microsoft Games\Train Simulator\Trains\Trainset </w:t>
      </w:r>
      <w:r>
        <w:rPr>
          <w:rFonts w:cs="Verdana" w:ascii="Verdana" w:hAnsi="Verdana"/>
        </w:rPr>
        <w:t>and create a new folder in the TRAINSET folder called DASH9CSX, now open the folder called DASH9 in the same TRAINSET folder and copy all the files including the entire CAB and SOUNDS folders and paste them into your new DASH9CSX folder, you are now ready for step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tep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pen our  DASH9CSX_INSTALL_FILES.Zip file, and copy all the files there to the new DASH9CSX folder you created, if a  window come's up that asks you if you want to replace the existing files with the new ones, say "yes to all".</w:t>
      </w:r>
    </w:p>
    <w:p>
      <w:pPr>
        <w:pStyle w:val="Normal"/>
        <w:rPr>
          <w:rFonts w:ascii="Verdana" w:hAnsi="Verdana" w:cs="Verdana"/>
        </w:rPr>
      </w:pPr>
      <w:r>
        <w:rPr>
          <w:rFonts w:cs="Verdana" w:ascii="Verdana" w:hAnsi="Verdana"/>
        </w:rPr>
      </w:r>
    </w:p>
    <w:p>
      <w:pPr>
        <w:pStyle w:val="Normal"/>
        <w:rPr/>
      </w:pPr>
      <w:r>
        <w:rPr>
          <w:rFonts w:cs="Verdana" w:ascii="Verdana" w:hAnsi="Verdana"/>
          <w:b/>
        </w:rPr>
        <w:t>IMPORTANT</w:t>
      </w:r>
      <w:r>
        <w:rPr>
          <w:rFonts w:cs="Verdana" w:ascii="Verdana" w:hAnsi="Verdana"/>
        </w:rPr>
        <w:t xml:space="preserve"> After all files have been copied you will have a dash9.eng and a dash9csx.eng in the DASH9CSX folder. You need to delete the dash9.eng file, and that's it, your d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ome modifications and improvements made to the CSX Dash 9</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better dynamic braking a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lashing ditch lights were disabl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tter headligh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any comments or need help please visit our website at www.3dtrainstuff.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joy, and stay on tra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ad Brown,</w:t>
      </w:r>
    </w:p>
    <w:p>
      <w:pPr>
        <w:pStyle w:val="Normal"/>
        <w:rPr>
          <w:rFonts w:ascii="Verdana" w:hAnsi="Verdana" w:cs="Verdana"/>
        </w:rPr>
      </w:pPr>
      <w:hyperlink r:id="rId2">
        <w:r>
          <w:rPr>
            <w:rStyle w:val="InternetLink"/>
          </w:rPr>
          <w:t>www.3dtrainstuff.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 3D Train Stuff’s CSX skins are public domain.</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trainstuff.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3:11:00Z</dcterms:created>
  <dc:creator>employee</dc:creator>
  <dc:description/>
  <dc:language>en-US</dc:language>
  <cp:lastModifiedBy>CwEagleEye</cp:lastModifiedBy>
  <dcterms:modified xsi:type="dcterms:W3CDTF">2001-06-11T21:00:00Z</dcterms:modified>
  <cp:revision>6</cp:revision>
  <dc:subject/>
  <dc:title/>
</cp:coreProperties>
</file>